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ой ангел Манеч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 меня есть свой ангел. Да-да, ангел. Вы не ошиблись…                                                 </w:t>
      </w:r>
    </w:p>
    <w:p>
      <w:pPr>
        <w:pStyle w:val="Normal"/>
        <w:ind w:firstLine="709"/>
        <w:jc w:val="both"/>
        <w:rPr/>
      </w:pPr>
      <w:r>
        <w:rPr/>
        <w:t>Это произошло год назад… Летний день. Мобильник постоянно вспыхивает голубым окошком и вибрирует так, что начинает кричать кот, любимец Манечки. Манечка - это моя бабушка. Она сидит в большом кресле, укрытая пледом (хотя в квартире жарища!), потому что болеет. Я не могу ее оставить и пойти постоять на воротах. Мяч сигналит боком, что игра началась… Несу бабушке чай. Тут опять мигает и жужжит телефон. Манечка перехватывает мой взгляд:</w:t>
      </w:r>
    </w:p>
    <w:p>
      <w:pPr>
        <w:pStyle w:val="Normal"/>
        <w:ind w:firstLine="709"/>
        <w:jc w:val="both"/>
        <w:rPr/>
      </w:pPr>
      <w:r>
        <w:rPr/>
        <w:t>-Иди, иди… Иди! Мне лучше. Правда, лучше…</w:t>
      </w:r>
    </w:p>
    <w:p>
      <w:pPr>
        <w:pStyle w:val="Normal"/>
        <w:ind w:firstLine="709"/>
        <w:jc w:val="both"/>
        <w:rPr/>
      </w:pPr>
      <w:r>
        <w:rPr/>
        <w:t>(Зачем она сказала это тогда?!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Я пулей вылетаю во двор. Успеваю вовремя. Мы проигрываем. И вот я уже в воротах… Игра заканчивается, как мне кажется, быстро. Мчусь домой. Рядом с подъездом «скорая». Взлетаю на свой этаж. Вижу плачущую маму.</w:t>
      </w:r>
    </w:p>
    <w:p>
      <w:pPr>
        <w:pStyle w:val="Normal"/>
        <w:ind w:firstLine="709"/>
        <w:jc w:val="both"/>
        <w:rPr/>
      </w:pPr>
      <w:r>
        <w:rPr/>
        <w:t>-Что? Что-то с Манечкой?</w:t>
      </w:r>
    </w:p>
    <w:p>
      <w:pPr>
        <w:pStyle w:val="Normal"/>
        <w:ind w:firstLine="709"/>
        <w:jc w:val="both"/>
        <w:rPr/>
      </w:pPr>
      <w:r>
        <w:rPr/>
        <w:t>- Иди попрощайся с ней, Сашенька…</w:t>
      </w:r>
    </w:p>
    <w:p>
      <w:pPr>
        <w:pStyle w:val="Normal"/>
        <w:ind w:firstLine="709"/>
        <w:jc w:val="both"/>
        <w:rPr/>
      </w:pPr>
      <w:r>
        <w:rPr/>
        <w:t xml:space="preserve">Чужие люди. Белые халаты. То же самое кресло. Манечка словно спит.  Что-то кричу, но не слышу себя. Все темнеет перед глазами…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чнулся в своей комнате. Рядом - отец с пасмурным лицом. Потом меня отправили к соседям. Позже к врачам. Почему? Перестал говорить. Врачи сделали все возможное. Но говорил уже, правда, заикаясь. На улицу никто не мог вытянуть. Мяч выбросил, мобильник отключил… Я не мог простить себе тот матч, то, что оставил Манечку одну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Маня, Манечка… Мои первые слова, как говорили родители, были не «мама» и «папа», а «Маня, Ма-а-ня». Так я звал бабушку. Сколько себя помню, всегда рядом была она, моя Манечка. Болел ли или гонял по квартире мяч. Иногда тайком от родителей (все-таки серьезные ученые!) она брала меня с собой в церковь, а потом перед сном рассказывала о Боге, святых, об ангелах. Затем целовала и говорила: «Спи, спи, мой ангел»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Бабушки не стало, и никто не говорил этих слов на ночь. Начали ссориться родители. Однажды услышал,  как они кричали друг на друга. Хлопнула дверь. На кухне увидел какие-то фотографии на полу и плачущую маму. Я ушел к себе в комнату. «Спи, спи, мой ангел»,- бормотал я и тоже плакал. Без Манечки все рушилось. Мне не хватало ее улыбки, добрых глаз, ее тепла… Темноту комнаты рассеивал свет фонаря с улицы…</w:t>
      </w:r>
    </w:p>
    <w:p>
      <w:pPr>
        <w:pStyle w:val="Normal"/>
        <w:ind w:firstLine="709"/>
        <w:jc w:val="both"/>
        <w:rPr/>
      </w:pPr>
      <w:r>
        <w:rPr/>
        <w:t>-Где же ты? Где же ты, Маня?..</w:t>
      </w:r>
    </w:p>
    <w:p>
      <w:pPr>
        <w:pStyle w:val="Normal"/>
        <w:ind w:firstLine="709"/>
        <w:jc w:val="both"/>
        <w:rPr/>
      </w:pPr>
      <w:r>
        <w:rPr/>
        <w:t>-Я здесь, с тобой…</w:t>
      </w:r>
    </w:p>
    <w:p>
      <w:pPr>
        <w:pStyle w:val="Normal"/>
        <w:ind w:firstLine="709"/>
        <w:jc w:val="both"/>
        <w:rPr/>
      </w:pPr>
      <w:r>
        <w:rPr/>
        <w:t>Оборачиваюсь и вижу… бабушку, мою любимую и родную Манечку! Она начала гладить меня, успокаивая:</w:t>
      </w:r>
    </w:p>
    <w:p>
      <w:pPr>
        <w:pStyle w:val="Normal"/>
        <w:ind w:firstLine="709"/>
        <w:jc w:val="both"/>
        <w:rPr/>
      </w:pPr>
      <w:r>
        <w:rPr/>
        <w:t>-Все будет хорошо: и папа вернется, и ты станешь говорить так, как прежде. Все будет хорошо!</w:t>
      </w:r>
    </w:p>
    <w:p>
      <w:pPr>
        <w:pStyle w:val="Normal"/>
        <w:ind w:firstLine="709"/>
        <w:jc w:val="both"/>
        <w:rPr/>
      </w:pPr>
      <w:r>
        <w:rPr/>
        <w:t>-Ты теперь ангел, бабушка?</w:t>
      </w:r>
    </w:p>
    <w:p>
      <w:pPr>
        <w:pStyle w:val="Normal"/>
        <w:ind w:firstLine="709"/>
        <w:jc w:val="both"/>
        <w:rPr/>
      </w:pPr>
      <w:r>
        <w:rPr/>
        <w:t>-Ангел, ангел… Твой ангел, Сашенька. Я всегда буду с тобою, мой дорогой!</w:t>
      </w:r>
    </w:p>
    <w:p>
      <w:pPr>
        <w:pStyle w:val="Normal"/>
        <w:ind w:firstLine="709"/>
        <w:jc w:val="both"/>
        <w:rPr/>
      </w:pPr>
      <w:r>
        <w:rPr/>
        <w:t>-Манечка, прости меня! Прости! Зачем я тогда тебя оставил одну?!</w:t>
      </w:r>
    </w:p>
    <w:p>
      <w:pPr>
        <w:pStyle w:val="Normal"/>
        <w:ind w:firstLine="709"/>
        <w:jc w:val="both"/>
        <w:rPr/>
      </w:pPr>
      <w:r>
        <w:rPr/>
        <w:t>-Не кори себя, не надо… Ты ни в чем не виноват. Просто пришло мое время уходить… Все, спи…</w:t>
      </w:r>
    </w:p>
    <w:p>
      <w:pPr>
        <w:pStyle w:val="Normal"/>
        <w:ind w:firstLine="709"/>
        <w:jc w:val="both"/>
        <w:rPr/>
      </w:pPr>
      <w:r>
        <w:rPr/>
        <w:t>-А ты не уйдешь?</w:t>
      </w:r>
    </w:p>
    <w:p>
      <w:pPr>
        <w:pStyle w:val="Normal"/>
        <w:ind w:firstLine="709"/>
        <w:jc w:val="both"/>
        <w:rPr/>
      </w:pPr>
      <w:r>
        <w:rPr/>
        <w:t>-Уйду, Сашенька. Но всегда буду рядом, мой ангел… Спи…</w:t>
      </w:r>
    </w:p>
    <w:p>
      <w:pPr>
        <w:pStyle w:val="Normal"/>
        <w:ind w:firstLine="709"/>
        <w:jc w:val="both"/>
        <w:rPr/>
      </w:pPr>
      <w:r>
        <w:rPr/>
        <w:t>Она поцеловала меня, и тут я явственно услышал… шелест крыльев. Манечка исчезл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Утром проснулся от звонка. В дверях стоял отец с охапкой цветов. Мама была счастлива. Фотографии, которые видел на полу, не имели к отцу никакого отношения.  Позже родители с изумлением выслушали мой рассказ (я не заикался при этом!) о ночном визите бабушки. Не знаю, поверили ли они мне. Сам сомневался во всем. Может, это был просто сон? Но рядом с кроватью я нашел… два белоснежных перышка! Они были такие же, как у ангелов на стенах церкви из далекого детств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Маня, Манечка! Где же ты, мой ангел? Наш ангел – ангел мира. Потому что никаких ссор в нашей семье больше нет. К врачам я забыл дорогу. Манечка! Ты ангел нашей семьи. И мой любимый Ангел!</w:t>
      </w:r>
    </w:p>
    <w:p>
      <w:pPr>
        <w:pStyle w:val="Normal"/>
        <w:ind w:firstLine="709"/>
        <w:jc w:val="both"/>
        <w:rPr/>
      </w:pPr>
      <w:r>
        <w:rPr/>
        <w:t>Да, кот, бабушкин любимец, от меня теперь не отходит ни на шаг. Интересно почему? А два перышка всегда со мной. Они мне приносят удачу! Это точно. Не верите? Напрасно…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0:04:00Z</dcterms:created>
  <dc:creator>Оксана</dc:creator>
  <dc:description/>
  <cp:keywords/>
  <dc:language>en-US</dc:language>
  <cp:lastModifiedBy>Оксана</cp:lastModifiedBy>
  <dcterms:modified xsi:type="dcterms:W3CDTF">2010-01-30T13:40:00Z</dcterms:modified>
  <cp:revision>14</cp:revision>
  <dc:subject/>
  <dc:title/>
</cp:coreProperties>
</file>